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казенное общеобразовательное учреждение 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лгоградская школа – интернат №2»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font264;Times New Roman"/>
          <w:color w:val="00000A"/>
          <w:sz w:val="28"/>
          <w:szCs w:val="28"/>
          <w:lang w:eastAsia="ar-SA"/>
        </w:rPr>
      </w:pPr>
      <w:r>
        <w:rPr>
          <w:rFonts w:cs="font264;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cs="font264;Times New Roman"/>
          <w:color w:val="00000A"/>
          <w:lang w:eastAsia="ar-SA"/>
        </w:rPr>
      </w:pPr>
      <w:r>
        <w:rPr>
          <w:rFonts w:cs="font264;Times New Roman"/>
          <w:color w:val="00000A"/>
          <w:lang w:eastAsia="ar-SA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«Согласовано»                     «Согласовано»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Утверждено»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МО                заместитель директора          директор ГКОУ 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Волгоградская школа-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( Э.А. Довгаль)  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(О.Н. Персидская)       интернат №2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 (А.М. Небыков)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а решением педагогиче-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го совета протокол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8  августа 2025г. № 1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а на заседании МО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color w:val="000000"/>
          <w:sz w:val="28"/>
          <w:szCs w:val="28"/>
        </w:rPr>
        <w:t>» августа 2025г. № 1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eastAsia="Calibri" w:cs="Calibri"/>
          <w:color w:val="00000A"/>
          <w:lang w:eastAsia="ar-S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а в действие приказом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8  августа 2025г. №312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Рабочая программа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Разговоры о важном»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для 7 «В» класса 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 xml:space="preserve">на 2025-2026 учебный год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)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font264;Times New Roman"/>
          <w:b/>
          <w:b/>
          <w:bCs/>
          <w:color w:val="00000A"/>
          <w:sz w:val="32"/>
          <w:szCs w:val="32"/>
          <w:lang w:eastAsia="ar-SA"/>
        </w:rPr>
      </w:pPr>
      <w:r>
        <w:rPr>
          <w:rFonts w:cs="font264;Times New Roman" w:ascii="Times New Roman" w:hAnsi="Times New Roman"/>
          <w:b/>
          <w:bCs/>
          <w:color w:val="00000A"/>
          <w:sz w:val="32"/>
          <w:szCs w:val="32"/>
          <w:lang w:eastAsia="ar-SA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                                                                        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                                                                        </w:t>
      </w:r>
    </w:p>
    <w:p>
      <w:pPr>
        <w:pStyle w:val="Standard"/>
        <w:tabs>
          <w:tab w:val="left" w:pos="708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Standard"/>
        <w:tabs>
          <w:tab w:val="left" w:pos="708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ала: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 Савенкова Майя Олег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азговорам о важном </w:t>
      </w:r>
      <w:r>
        <w:rPr>
          <w:rFonts w:eastAsia="SimSun;宋体" w:cs="Times New Roman" w:ascii="Times New Roman" w:hAnsi="Times New Roman"/>
          <w:color w:val="00000A"/>
          <w:sz w:val="28"/>
          <w:szCs w:val="28"/>
        </w:rPr>
        <w:t xml:space="preserve">для 7 клас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а на основании: </w:t>
      </w:r>
    </w:p>
    <w:p>
      <w:pPr>
        <w:pStyle w:val="Style18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"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</w:t>
      </w:r>
      <w:r>
        <w:rPr>
          <w:rFonts w:eastAsia="Calibri" w:cs="Calibri" w:ascii="Times New Roman" w:hAnsi="Times New Roman"/>
          <w:kern w:val="2"/>
          <w:sz w:val="28"/>
          <w:szCs w:val="28"/>
          <w:lang w:eastAsia="ar-SA"/>
        </w:rPr>
        <w:t>риказ Министерства просвещения Российской Федерации от 17 июля 2024 г. N 495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иказ Министерства просвещения Российской Федерации от 21.09.2022 N 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Normal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на 34 учебных часа в год, 1 час в неделю.</w:t>
      </w:r>
    </w:p>
    <w:p>
      <w:pPr>
        <w:pStyle w:val="Style16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ботой о каждом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3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402"/>
        <w:gridCol w:w="48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УД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и состав БУД  на 7 год обучения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>
          <w:trHeight w:val="5123" w:hRule="atLeast"/>
        </w:trPr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uppressAutoHyphens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240"/>
              <w:ind w:right="-1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 (Э.А. Довгаль)</w:t>
            </w:r>
          </w:p>
          <w:p>
            <w:pPr>
              <w:pStyle w:val="Normal"/>
              <w:spacing w:lineRule="atLeast" w:line="240"/>
              <w:ind w:right="-1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ято решением педагогического совета проток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uppressAutoHyphens w:val="true"/>
              <w:spacing w:lineRule="atLeast" w:line="240" w:before="0" w:after="12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 28 августа 2025г.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uppressAutoHyphens w:val="true"/>
              <w:spacing w:lineRule="atLeast" w:line="240" w:before="0" w:after="12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28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вгуста 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37" w:leader="none"/>
              </w:tabs>
              <w:suppressAutoHyphens w:val="true"/>
              <w:spacing w:lineRule="atLeast" w:line="240" w:before="0" w:after="12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тверждено и введено в действие приказ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37" w:leader="none"/>
              </w:tabs>
              <w:suppressAutoHyphens w:val="true"/>
              <w:spacing w:lineRule="atLeast" w:line="240" w:before="0" w:after="12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2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8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августа  202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5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. № 3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37" w:leader="none"/>
              </w:tabs>
              <w:suppressAutoHyphens w:val="true"/>
              <w:spacing w:lineRule="atLeast" w:line="240" w:before="0" w:after="12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алендарно – тематическое планирование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по внеурочной деятельности</w:t>
      </w:r>
    </w:p>
    <w:p>
      <w:pPr>
        <w:pStyle w:val="Standard"/>
        <w:tabs>
          <w:tab w:val="left" w:pos="70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A"/>
          <w:sz w:val="32"/>
          <w:szCs w:val="32"/>
          <w:lang w:eastAsia="ar-SA"/>
        </w:rPr>
        <w:t>«Разговоры о важном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7 «В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tLeast" w:line="24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spacing w:lineRule="atLeast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учитель Савенкова Майя Олегов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850"/>
        <w:gridCol w:w="1276"/>
        <w:gridCol w:w="2299"/>
        <w:gridCol w:w="1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7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9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24.10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 – 8 часов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росмотр видеоролика  о Дне знаний и о традициях этого праздн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Что мы Родиной зовём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озможное сегодня станет возможным завт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достижениях нашей страны в освоении космос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чаи и традиции моего народа: как прошлое соединяется с настоящи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 семейных традиц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бы я был учителем…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«Учитель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— от сло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ец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о роли отца как родителя, образе отца в отечественной литератур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музыкой зовём?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 о  роли  музыки в жизни челове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у себя до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о семейных традициях, интересном досуге и праздник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(05.11.25 – 30.12.25) - 8 часов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дна ст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5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возникновении праздника День народного един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и и культура народов России: единство в разнообраз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5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18"/>
              </w:rPr>
            </w:pPr>
            <w:r>
              <w:rPr>
                <w:sz w:val="28"/>
                <w:szCs w:val="28"/>
              </w:rPr>
              <w:t xml:space="preserve">Шапку наден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природных явл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 реет над Россией флаг её судь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ь - значит действ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том, как  проявить  добрые  чувства к другим людя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и всегда есть место подвиг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 содержание которого связано с событиями из истории нашей стран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Настоящая ответственность бывает только личной (Ф.Искандер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Мои права и обязанности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ый праздник Рождества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/>
            </w:pPr>
            <w:r>
              <w:rPr>
                <w:sz w:val="20"/>
                <w:szCs w:val="20"/>
              </w:rPr>
              <w:t>Работа по сюжетным картинкам  о традициях праздника Рождества в Росс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12.01.26 – 27.03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 - 11 часов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мечтать?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семейных новогодних традиция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е попасть в цифровые ловуш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льзования интернет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ломтик хле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том, как жили и о чём мечтали дети блокадного город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ся театр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оника научных открытий, которые перевернули мир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Люди науки, какие они?», обсуждение качеств учёног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мир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- знакомство с российскими объектам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что мне могут сказать «спасибо» (ко Дню защитника Отечества)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Защитникам Отечества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й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Что такое доброта?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ина карье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Легко ли быть мамой?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оздравительной открыт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человека при исполнении  гимна, при поднятии фла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Кры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о природные достопримечательности Крым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06.04.26 – 26.05.26) - 7 часов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ить диалог с искусство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о ли быть великим?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«Как всё начиналось», обсуждение  главных  событий в истории покорения космос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жива история, жива память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елёные» привычки- сохраним природу вмес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 об истории появления праздника День Земл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роявить себя и свои способ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, рассказывающего о профессиях прошлого и настоящег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г останется подвигом, даже если его некому воспеть…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«Бессмертный полк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родной 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о достопримечательностях гор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03:00Z</dcterms:created>
  <dc:creator>Майя</dc:creator>
  <dc:description/>
  <cp:keywords/>
  <dc:language>en-US</dc:language>
  <cp:lastModifiedBy>Элеонора</cp:lastModifiedBy>
  <dcterms:modified xsi:type="dcterms:W3CDTF">2025-09-29T06:56:00Z</dcterms:modified>
  <cp:revision>5</cp:revision>
  <dc:subject/>
  <dc:title>Государственное казенное общеобразовательное учреждение</dc:title>
</cp:coreProperties>
</file>